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Nonformat"/>
        <w:widowControl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иказу департамента здравоохранения</w:t>
      </w:r>
    </w:p>
    <w:p>
      <w:pPr>
        <w:pStyle w:val="ConsNonformat"/>
        <w:widowControl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___» _________ 20____г. № ____</w:t>
      </w:r>
    </w:p>
    <w:p>
      <w:pPr>
        <w:pStyle w:val="ConsNormal"/>
        <w:widowControl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-задание</w:t>
      </w:r>
    </w:p>
    <w:p>
      <w:pPr>
        <w:pStyle w:val="ConsNormal"/>
        <w:widowControl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ГБУЗ «Автобаза департамента здравоохранения Костромской области» на выделение транспорта, предназначенного для ликвидации </w:t>
      </w:r>
    </w:p>
    <w:p>
      <w:pPr>
        <w:pStyle w:val="Cons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ицинских последствий чрезвычайных ситуаций</w:t>
      </w:r>
    </w:p>
    <w:p>
      <w:pPr>
        <w:pStyle w:val="ConsNonformat"/>
        <w:widowControl/>
        <w:ind w:left="0" w:right="0" w:firstLine="53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left="0" w:right="0" w:firstLine="3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ое государственное бюджетное учрежде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Автобаза департамента здравоохранения Костромской области» выделяет:</w:t>
      </w:r>
    </w:p>
    <w:p>
      <w:pPr>
        <w:pStyle w:val="ConsNonformat"/>
        <w:widowControl/>
        <w:ind w:left="0" w:right="0" w:firstLine="3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В случае возникновения ЧС санитарный транспорт:</w:t>
      </w:r>
    </w:p>
    <w:p>
      <w:pPr>
        <w:pStyle w:val="ConsNonformat"/>
        <w:widowControl/>
        <w:ind w:left="0" w:right="0" w:firstLine="31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0639" w:type="dxa"/>
        <w:jc w:val="left"/>
        <w:tblInd w:w="-46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8"/>
        <w:gridCol w:w="3871"/>
        <w:gridCol w:w="3355"/>
        <w:gridCol w:w="1629"/>
        <w:gridCol w:w="1316"/>
      </w:tblGrid>
      <w:tr>
        <w:trPr/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я</w:t>
            </w:r>
          </w:p>
        </w:tc>
        <w:tc>
          <w:tcPr>
            <w:tcW w:w="3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игада</w:t>
            </w:r>
          </w:p>
        </w:tc>
        <w:tc>
          <w:tcPr>
            <w:tcW w:w="1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ашин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4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7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«Костромская областная больница</w:t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рургическа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30 минут</w:t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сико-терапевтическа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йрохирургическа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7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"Городская больница г.Костромы"</w:t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вматологическа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екционна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огова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"Станция скорой медицинской помощи г.Костромы"</w:t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ригады скорой медицинской помощи 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(врач)+10(фельд)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"Костромская областная станция переливания крови"</w:t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трансфузиологи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63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распоряжению директора департамента:</w:t>
            </w:r>
          </w:p>
        </w:tc>
      </w:tr>
      <w:tr>
        <w:trPr/>
        <w:tc>
          <w:tcPr>
            <w:tcW w:w="4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87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«Костромская областная больница</w:t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ебно-сестринска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2 часов</w:t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2 часов</w:t>
            </w:r>
          </w:p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87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ларингологическа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тальмологическа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"Костромская областная психиатрическая больница"</w:t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ихоневрологическа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"Областной госпиталь для ветеранов войн"</w:t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ебно-сестринска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87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БУЗ "Городская больница г.Костромы"</w:t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ачебно-сестринска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ксико-терапевтическа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йрохирургическа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ларингологическа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фтальмологическая</w:t>
            </w:r>
          </w:p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87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ГБУЗ "Окружная больница Костромского округа №1"</w:t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врачебно-сестринска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4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7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инфекционна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04" w:hRule="atLeast"/>
        </w:trPr>
        <w:tc>
          <w:tcPr>
            <w:tcW w:w="4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7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ларингологическа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7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фтальмологическа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87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ГБУЗ "Окружная больница Костромского округа № 2"</w:t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врачебно-сестринска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60" w:hRule="atLeast"/>
        </w:trPr>
        <w:tc>
          <w:tcPr>
            <w:tcW w:w="4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7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ирургическа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  <w:tc>
          <w:tcPr>
            <w:tcW w:w="387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токсико-терапевтическа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1</w:t>
            </w:r>
          </w:p>
        </w:tc>
        <w:tc>
          <w:tcPr>
            <w:tcW w:w="13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екционна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871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ГБУЗ "Костромская областная детская больница"</w:t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врачебно-сестринска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7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хирургическа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7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токсико-терапевтическа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71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толарингологическа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ГБУЗ "Стоматологическачя поликлиника № 1"</w:t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томатологическа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ГБУЗ "Костромская областная стоматологическая поликлиника"</w:t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стоматологическа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lef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ОГБУЗ "Костромской медицинский центр психотерапии и практической психологии"</w:t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психоневрологическая</w:t>
            </w:r>
          </w:p>
        </w:tc>
        <w:tc>
          <w:tcPr>
            <w:tcW w:w="162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3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ConsNormal"/>
        <w:widowControl/>
        <w:ind w:left="0" w:right="0" w:firstLine="540"/>
        <w:jc w:val="both"/>
        <w:rPr/>
      </w:pPr>
      <w:r>
        <w:rPr/>
      </w:r>
    </w:p>
    <w:p>
      <w:pPr>
        <w:pStyle w:val="ConsNormal"/>
        <w:widowControl/>
        <w:ind w:left="0" w:right="0" w:firstLine="540"/>
        <w:jc w:val="both"/>
        <w:rPr/>
      </w:pPr>
      <w:r>
        <w:rPr/>
      </w:r>
    </w:p>
    <w:p>
      <w:pPr>
        <w:pStyle w:val="ConsNormal"/>
        <w:widowControl/>
        <w:ind w:left="0" w:right="0" w:firstLine="540"/>
        <w:jc w:val="both"/>
        <w:rPr/>
      </w:pPr>
      <w:r>
        <w:rPr/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полнительно по распоряжению директора департамента здравоохранения выделяется до 17 единиц транспорта (до 10 санитарных автомобилей, 4 легковых автомашин, 3 автобусов) за счет продления полусуточных графиков до суточных при угрозе и возникновении ЧС в готовности для выезда в районы области.</w:t>
      </w:r>
    </w:p>
    <w:p>
      <w:pPr>
        <w:pStyle w:val="ConsNormal"/>
        <w:widowControl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жедневно быть в готовности выделить по распоряжению директора департамента здравоохранения 5 автобуса и 3 грузовые машины на случай экстренной эвакуации больных и персонала стационара при угрозе или возникновении ЧС в медицинских учреждениях Костромской области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8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  <w:sz w:val="24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kern w:val="2"/>
      <w:sz w:val="20"/>
      <w:szCs w:val="20"/>
      <w:lang w:val="ru-RU" w:eastAsia="zxx" w:bidi="ar-SA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ConsCell">
    <w:name w:val="ConsCel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xx" w:bidi="ar-SA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7:32:52Z</dcterms:created>
  <dc:creator/>
  <dc:description/>
  <dc:language>en-US</dc:language>
  <cp:lastModifiedBy/>
  <cp:lastPrinted>2013-05-23T10:42:00Z</cp:lastPrinted>
  <cp:revision>0</cp:revision>
  <dc:subject/>
  <dc:title/>
</cp:coreProperties>
</file>